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65"/>
        <w:gridCol w:w="2865"/>
        <w:gridCol w:w="2865"/>
        <w:gridCol w:w="3049"/>
      </w:tblGrid>
      <w:tr>
        <w:trPr>
          <w:trHeight w:val="1248" w:hRule="atLeast"/>
        </w:trPr>
        <w:tc>
          <w:tcPr>
            <w:tcW w:w="14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SOLO</w:t>
            </w:r>
          </w:p>
        </w:tc>
      </w:tr>
      <w:tr>
        <w:trPr>
          <w:trHeight w:val="897" w:hRule="atLeast"/>
        </w:trPr>
        <w:tc>
          <w:tcPr>
            <w:tcW w:w="14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LT write a recount</w:t>
            </w:r>
          </w:p>
        </w:tc>
      </w:tr>
      <w:tr>
        <w:trPr>
          <w:trHeight w:val="2999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22225</wp:posOffset>
                  </wp:positionV>
                  <wp:extent cx="836930" cy="671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24130</wp:posOffset>
                  </wp:positionV>
                  <wp:extent cx="504825" cy="12553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83185</wp:posOffset>
                  </wp:positionV>
                  <wp:extent cx="502920" cy="13716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83185</wp:posOffset>
                  </wp:positionV>
                  <wp:extent cx="440690" cy="1371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ional</w:t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1180</wp:posOffset>
                  </wp:positionH>
                  <wp:positionV relativeFrom="paragraph">
                    <wp:posOffset>83185</wp:posOffset>
                  </wp:positionV>
                  <wp:extent cx="807720" cy="14878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ended Abstract</w:t>
            </w:r>
          </w:p>
        </w:tc>
      </w:tr>
      <w:tr>
        <w:trPr>
          <w:trHeight w:val="4762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need help t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t my writing book and pen ou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 about what I am going to write abou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 my writ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different sentence starte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can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Write 2-3 sentences about something I have don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sentences that start with a capital letter and end with a full stop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different sentence starte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introductory paragraph answers the 5 W’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write 2-3 paragraphs about something I have don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vents are in the order that they happene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a simple conclusion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hook readers in with my opening sentences and/or titl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can write 4-5 paragraphs about something I have don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use at least 5 different sentence starter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 can develop my concluding paragraph</w:t>
            </w:r>
            <w:r>
              <w:rPr>
                <w:rFonts w:cs="Comic Sans MS" w:ascii="Comic Sans MS" w:hAnsi="Comic Sans MS"/>
              </w:rPr>
              <w:t xml:space="preserve"> with </w:t>
            </w:r>
            <w:r>
              <w:rPr>
                <w:rFonts w:cs="Comic Sans MS" w:ascii="Comic Sans MS" w:hAnsi="Comic Sans MS"/>
                <w:sz w:val="22"/>
                <w:szCs w:val="22"/>
              </w:rPr>
              <w:t>supporting sentences.</w:t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rite recount style writing for a range of experienc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ke writing recounts and sometimes write them without teacher direction (at home and at schoo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recount writing can be used as a model for others to learn from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851" w:right="851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0:10:00Z</dcterms:created>
  <dc:creator>McAdam</dc:creator>
  <dc:description/>
  <cp:keywords/>
  <dc:language>en-US</dc:language>
  <cp:lastModifiedBy>Educator</cp:lastModifiedBy>
  <cp:lastPrinted>2009-05-19T08:37:00Z</cp:lastPrinted>
  <dcterms:modified xsi:type="dcterms:W3CDTF">2009-07-05T05:00:00Z</dcterms:modified>
  <cp:revision>14</cp:revision>
  <dc:subject/>
  <dc:title>SOLO</dc:title>
</cp:coreProperties>
</file>